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6"/>
          <w:szCs w:val="26"/>
        </w:rPr>
        <w:t>к изменениям по бюджету от 26.07.2023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Доходная часть увеличена на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200,0 тыс.руб. – собственные доходы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100,0 тыс.руб. – дотация на сбалансированност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увеличена на сумму 100 тыс. клубная система (40 тыс. на стенды, 60 на костюма), 100 тыс.  на земельный налог, 100 тыс. чистка свалок. Перенесены программные расходы с раздела 0412 в раздел 050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. бухгалтер                                                                                           Е.Зу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91" w:gutter="0" w:header="0" w:top="993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29:00Z</dcterms:created>
  <dc:creator>Света</dc:creator>
  <dc:description/>
  <cp:keywords/>
  <dc:language>en-US</dc:language>
  <cp:lastModifiedBy>37</cp:lastModifiedBy>
  <cp:lastPrinted>2010-04-02T11:13:00Z</cp:lastPrinted>
  <dcterms:modified xsi:type="dcterms:W3CDTF">2023-07-27T06:25:00Z</dcterms:modified>
  <cp:revision>79</cp:revision>
  <dc:subject/>
  <dc:title>СОВЕТ ДЕПУТАТОВ</dc:title>
</cp:coreProperties>
</file>